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80" w:hanging="18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KYNY K VYPLNENIU ZOZNAMU DEKLAROVANÝCH VÝDAVKOV</w:t>
      </w:r>
    </w:p>
    <w:p>
      <w:pPr>
        <w:pStyle w:val="Normal"/>
        <w:spacing w:before="120" w:after="120"/>
        <w:ind w:left="180" w:hanging="18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120"/>
        <w:ind w:left="180" w:hanging="1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. Hlavička Zoznamu deklarovaných výdavkov (ďalej ZDV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540"/>
        <w:jc w:val="both"/>
        <w:rPr/>
      </w:pPr>
      <w:r>
        <w:rPr>
          <w:rFonts w:cs="Arial Narrow" w:ascii="Arial Narrow" w:hAnsi="Arial Narrow"/>
          <w:b/>
          <w:i/>
        </w:rPr>
        <w:t>Identifikačné číslo projektu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i/>
        </w:rPr>
        <w:t>(Project Identification Number)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/>
      </w:pPr>
      <w:r>
        <w:rPr>
          <w:rFonts w:cs="Arial Narrow" w:ascii="Arial Narrow" w:hAnsi="Arial Narrow"/>
          <w:b/>
          <w:i/>
        </w:rPr>
        <w:t>Meno vedúceho partnera / projektového partnera (Name of the Lead Partner / Project Partner)</w:t>
      </w:r>
      <w:r>
        <w:rPr>
          <w:rFonts w:cs="Arial Narrow" w:ascii="Arial Narrow" w:hAnsi="Arial Narrow"/>
        </w:rPr>
        <w:t xml:space="preserve"> – názov partnera predkladajúceho ZD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Skratka (Acronym)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/>
      </w:pPr>
      <w:r>
        <w:rPr>
          <w:rFonts w:cs="Arial Narrow" w:ascii="Arial Narrow" w:hAnsi="Arial Narrow"/>
          <w:b/>
          <w:i/>
        </w:rPr>
        <w:t xml:space="preserve">Obdobie, za ktoré sa vydáva osvedčenie (Reporting period for which the declaration is issued) </w:t>
      </w:r>
      <w:r>
        <w:rPr>
          <w:rFonts w:cs="Arial Narrow" w:ascii="Arial Narrow" w:hAnsi="Arial Narrow"/>
        </w:rPr>
        <w:t xml:space="preserve">– uvádza sa obdobie, za ktoré je ZDV predkladaný. Obdobie sa uvádza v súlade s harmonogramom monitorovacích období stanovených v Zmluve o poskytnutí FP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i/>
        </w:rPr>
        <w:t>Typ vydaného osvedčeni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>(Type of the declaration issued)</w:t>
      </w:r>
      <w:r>
        <w:rPr>
          <w:rFonts w:cs="Arial Narrow" w:ascii="Arial Narrow" w:hAnsi="Arial Narrow"/>
        </w:rPr>
        <w:t xml:space="preserve"> – partner predkladajúci ZDV </w:t>
      </w:r>
      <w:r>
        <w:rPr>
          <w:rFonts w:cs="Arial Narrow" w:ascii="Arial Narrow" w:hAnsi="Arial Narrow"/>
          <w:u w:val="single"/>
        </w:rPr>
        <w:t>nevypĺň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i/>
        </w:rPr>
        <w:t xml:space="preserve">Prvok programovej štruktúry (Programme structure element) </w:t>
      </w:r>
      <w:r>
        <w:rPr>
          <w:rFonts w:cs="Arial Narrow" w:ascii="Arial Narrow" w:hAnsi="Arial Narrow"/>
        </w:rPr>
        <w:t>– vypĺňajú len štátne rozpočtové organizácie</w:t>
      </w:r>
    </w:p>
    <w:p>
      <w:pPr>
        <w:pStyle w:val="Normal"/>
        <w:spacing w:before="120" w:after="120"/>
        <w:ind w:left="180" w:hanging="18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before="120" w:after="120"/>
        <w:ind w:left="180" w:hanging="1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B. Tabuľka (BL1 – BL7) - jednotlivé názvy a čísla stĺpcov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>Poradové číslo a názov výdavku</w:t>
      </w:r>
      <w:r>
        <w:rPr>
          <w:rFonts w:cs="Arial Narrow" w:ascii="Arial Narrow" w:hAnsi="Arial Narrow"/>
        </w:rPr>
        <w:t xml:space="preserve"> - je totožný s poradovým číslom a názvom výdavku uvedeným v podrobnom rozpočte, ktorý by mal byť totožný s predmetom fakturácie, resp. plnenia. Pokiaľ bude viacero dokladov k tej istej položke, je potrebné špecifikovať obdobie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>Druh výdavku (Expenditure type)</w:t>
      </w:r>
      <w:r>
        <w:rPr>
          <w:rFonts w:cs="Arial Narrow" w:ascii="Arial Narrow" w:hAnsi="Arial Narrow"/>
        </w:rPr>
        <w:t xml:space="preserve"> - Bežné/kapitálové výdavky (Current/Capital) – zo zoznamu (</w:t>
      </w:r>
      <w:r>
        <w:rPr>
          <w:rFonts w:cs="Arial Narrow" w:ascii="Arial Narrow" w:hAnsi="Arial Narrow"/>
          <w:i/>
        </w:rPr>
        <w:t>rozpakuje sa po kliknutí na šípku, ktorá sa objaví na pravej strane bunky</w:t>
      </w:r>
      <w:r>
        <w:rPr>
          <w:rFonts w:cs="Arial Narrow" w:ascii="Arial Narrow" w:hAnsi="Arial Narrow"/>
        </w:rPr>
        <w:t xml:space="preserve">)  vyberie partner Current alebo Capital (bežné alebo kapitálové) pre daný výdavok, pričom je na rozhodnutí partnera, či daný výdavok bude viesť v účtovníctve ako bežný (current), resp. kapitálový (capital). V prípade, že je časť faktúry bežný výdavok a časť kapitálový, rozpíše daný výdavok do dvoch riadkov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>Kód ekonomickej klasifikácie (Economical classification code)</w:t>
      </w:r>
      <w:r>
        <w:rPr>
          <w:rFonts w:cs="Arial Narrow" w:ascii="Arial Narrow" w:hAnsi="Arial Narrow"/>
        </w:rPr>
        <w:t xml:space="preserve"> – vypĺňa partner podľa finančného spravodajca (</w:t>
      </w:r>
      <w:r>
        <w:rPr>
          <w:rFonts w:cs="Arial Narrow" w:ascii="Arial Narrow" w:hAnsi="Arial Narrow"/>
          <w:b/>
        </w:rPr>
        <w:t>bežné</w:t>
      </w:r>
      <w:r>
        <w:rPr>
          <w:rFonts w:cs="Arial Narrow" w:ascii="Arial Narrow" w:hAnsi="Arial Narrow"/>
        </w:rPr>
        <w:t xml:space="preserve"> napr. obec – 641 009, VÚC – 641 010, RO VUC – 641 006, OZ – 642 001, NO – 642 002, združenie - 642 009; </w:t>
      </w:r>
      <w:r>
        <w:rPr>
          <w:rFonts w:cs="Arial Narrow" w:ascii="Arial Narrow" w:hAnsi="Arial Narrow"/>
          <w:b/>
        </w:rPr>
        <w:t>kapitálové</w:t>
      </w:r>
      <w:r>
        <w:rPr>
          <w:rFonts w:cs="Arial Narrow" w:ascii="Arial Narrow" w:hAnsi="Arial Narrow"/>
        </w:rPr>
        <w:t xml:space="preserve"> napr. obec – 721 006, VÚC – 721 007, RO VUC – 721 002, NO - 722 003, OZ - 722 001, združenia - 722 003)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 xml:space="preserve">Kód funkčnej klasifikácie </w:t>
      </w:r>
      <w:r>
        <w:rPr>
          <w:rFonts w:cs="Arial Narrow" w:ascii="Arial Narrow" w:hAnsi="Arial Narrow"/>
          <w:b/>
          <w:i/>
          <w:lang w:val="en-US"/>
        </w:rPr>
        <w:t>(Functional classification code)</w:t>
      </w:r>
      <w:r>
        <w:rPr>
          <w:rFonts w:cs="Arial Narrow" w:ascii="Arial Narrow" w:hAnsi="Arial Narrow"/>
        </w:rPr>
        <w:t xml:space="preserve"> - vypĺňa partner – 04.1.2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>Kód investičnej akcie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</w:rPr>
        <w:t>(Investment activity code)</w:t>
      </w:r>
      <w:r>
        <w:rPr>
          <w:rFonts w:cs="Arial Narrow" w:ascii="Arial Narrow" w:hAnsi="Arial Narrow"/>
        </w:rPr>
        <w:t xml:space="preserve"> - vypĺňa partner, ak je štátna rozpočtová a príspevková organizácia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>Číslo účtovného dokladu (Invoice No./Documents of equivalent probative value ID)</w:t>
      </w:r>
      <w:r>
        <w:rPr>
          <w:rFonts w:cs="Arial Narrow" w:ascii="Arial Narrow" w:hAnsi="Arial Narrow"/>
        </w:rPr>
        <w:t xml:space="preserve"> – číslo uvedené dodávateľom, resp. číslo z paragónu. Toto číslo by malo byť zhodné s variabilným symbolom uvedeným na výpise z účtu k danému dokladu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>Názov dodávateľa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lang w:val="en-US"/>
        </w:rPr>
        <w:t>(Name of the service provider issuing the invoice)</w:t>
      </w:r>
      <w:r>
        <w:rPr>
          <w:rFonts w:cs="Arial Narrow" w:ascii="Arial Narrow" w:hAnsi="Arial Narrow"/>
          <w:i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Popis  výdavku (Description of the expenditure)</w:t>
      </w:r>
      <w:r>
        <w:rPr>
          <w:rFonts w:cs="Arial Narrow" w:ascii="Arial Narrow" w:hAnsi="Arial Narrow"/>
          <w:i/>
        </w:rPr>
        <w:t xml:space="preserve"> – </w:t>
      </w:r>
      <w:r>
        <w:rPr>
          <w:rFonts w:cs="Arial Narrow" w:ascii="Arial Narrow" w:hAnsi="Arial Narrow"/>
        </w:rPr>
        <w:t>podrobný popis položky fakturovanej podľa stĺpca (6)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>Aktivita uskutočnená podľa schválnej Žiadosti o FP (Activity fulfilled according to the approved AF)</w:t>
      </w:r>
      <w:r>
        <w:rPr>
          <w:rFonts w:cs="Arial Narrow" w:ascii="Arial Narrow" w:hAnsi="Arial Narrow"/>
          <w:i/>
        </w:rPr>
        <w:t xml:space="preserve">  - partner uvedie aktivitu, ktorá je daným výdavkom realizovaná. Aktivity vychádzajú zo zoznamu aktivít (Description of project activities) uvedeného v prílohe Zmluvy o poskytnutí FP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>Dátum uskutočnenia zdaniteľného plnenia (Issued on)</w:t>
      </w:r>
      <w:r>
        <w:rPr>
          <w:rFonts w:cs="Arial Narrow" w:ascii="Arial Narrow" w:hAnsi="Arial Narrow"/>
        </w:rPr>
        <w:t xml:space="preserve"> – uvádza sa dátum z faktúry, pokiaľ nie je na doklade uvedený, uvádza sa dátum vystavenia dokladu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Dátum úhrady (Paid on)</w:t>
      </w:r>
      <w:r>
        <w:rPr>
          <w:rFonts w:cs="Arial Narrow" w:ascii="Arial Narrow" w:hAnsi="Arial Narrow"/>
        </w:rPr>
        <w:t xml:space="preserve"> – uvedie sa dátum z výpisu z účtu resp. dátum vystavenia príjmového pokladničného dokladu, ktorý je priložený k danému dokladu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 xml:space="preserve">Dátum dodania tovaru / služby (Date of performance) </w:t>
      </w:r>
      <w:r>
        <w:rPr>
          <w:rFonts w:cs="Arial Narrow" w:ascii="Arial Narrow" w:hAnsi="Arial Narrow"/>
        </w:rPr>
        <w:t xml:space="preserve">– dátum dodania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>Suma výdavku v pôvodnej mene bez DPH (Total amount in original currency without VAT)</w:t>
      </w:r>
      <w:r>
        <w:rPr>
          <w:rFonts w:cs="Arial Narrow" w:ascii="Arial Narrow" w:hAnsi="Arial Narrow"/>
        </w:rPr>
        <w:t xml:space="preserve"> – uvedie sa suma na faktúre, resp. inom účtovnom doklade. Suma sa uvádza na dve desatinné miesta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>DPH (VAT)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– DPH z dokladu pre daný výdavok, uvádza sa s presnosťou na dve desatinné mie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>Celková suma v pôvodnej mene vrátane DPH (Total amount in original currency including VAT)</w:t>
      </w:r>
      <w:r>
        <w:rPr>
          <w:rFonts w:cs="Arial Narrow" w:ascii="Arial Narrow" w:hAnsi="Arial Narrow"/>
        </w:rPr>
        <w:t xml:space="preserve"> – suma výdavku bez DPH (stĺpec 12)  + DPH (stĺpec 13) z účtovného dokladu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Nárokovaná suma v pôvodnej mene vrátane DPH</w:t>
      </w:r>
      <w:r>
        <w:rPr>
          <w:rFonts w:cs="Arial Narrow" w:ascii="Arial Narrow" w:hAnsi="Arial Narrow"/>
          <w:b/>
        </w:rPr>
        <w:t xml:space="preserve"> (Reported expenditure in original currency including VAT) </w:t>
      </w:r>
      <w:r>
        <w:rPr>
          <w:rFonts w:cs="Arial Narrow" w:ascii="Arial Narrow" w:hAnsi="Arial Narrow"/>
        </w:rPr>
        <w:t>– uvedie partner nárokovanú sumu pre daný výdavok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 xml:space="preserve">Mena </w:t>
      </w:r>
      <w:r>
        <w:rPr>
          <w:rFonts w:cs="Arial Narrow" w:ascii="Arial Narrow" w:hAnsi="Arial Narrow"/>
          <w:b/>
          <w:i/>
          <w:lang w:val="en-US"/>
        </w:rPr>
        <w:t>(Currency)</w:t>
      </w:r>
      <w:r>
        <w:rPr>
          <w:rFonts w:cs="Arial Narrow" w:ascii="Arial Narrow" w:hAnsi="Arial Narrow"/>
          <w:i/>
          <w:lang w:val="en-US"/>
        </w:rPr>
        <w:t xml:space="preserve">- </w:t>
      </w:r>
      <w:r>
        <w:rPr>
          <w:rFonts w:cs="Arial Narrow" w:ascii="Arial Narrow" w:hAnsi="Arial Narrow"/>
          <w:lang w:val="en-US"/>
        </w:rPr>
        <w:t>uvedie partner skratku meny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Výmenný kurz (Exchange rate)</w:t>
      </w:r>
      <w:r>
        <w:rPr>
          <w:rFonts w:cs="Arial Narrow" w:ascii="Arial Narrow" w:hAnsi="Arial Narrow"/>
        </w:rPr>
        <w:t xml:space="preserve"> – uvedie partner podľa Príručky pre prijímateľa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Nárokovaná suma v EUR (Reported Expenditure in EUR)</w:t>
      </w:r>
      <w:r>
        <w:rPr>
          <w:rFonts w:cs="Arial Narrow" w:ascii="Arial Narrow" w:hAnsi="Arial Narrow"/>
        </w:rPr>
        <w:t xml:space="preserve"> –partner uvedie nárokovanú sumu pre daný výdavok (stĺpec 15) prepočítanú  na EUR kurzom uvádzaným v stĺpci 17. 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. Tabuľka Príjmy (Revenues) - jednotlivé názvy a čísla stĺpcov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Dokumenty ekvivalentne preukázateľnej hodnoty (Documents of equivalent probative value</w:t>
      </w:r>
      <w:r>
        <w:rPr>
          <w:rFonts w:cs="Arial Narrow" w:ascii="Arial Narrow" w:hAnsi="Arial Narrow"/>
          <w:b/>
        </w:rPr>
        <w:t>)</w:t>
      </w:r>
      <w:r>
        <w:rPr>
          <w:rFonts w:cs="Arial Narrow" w:ascii="Arial Narrow" w:hAnsi="Arial Narrow"/>
        </w:rPr>
        <w:t xml:space="preserve"> –   číslo a označenie dokladu preukazujúci príjem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Popis príjmu (Description of the revenue)</w:t>
      </w:r>
      <w:r>
        <w:rPr>
          <w:rFonts w:cs="Arial Narrow" w:ascii="Arial Narrow" w:hAnsi="Arial Narrow"/>
        </w:rPr>
        <w:t xml:space="preserve"> – je totožný s názvom uvedeným v podrobnom rozpočte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Príslušná aktivita podľa Žiadosti o FP (Related activity)</w:t>
      </w:r>
      <w:r>
        <w:rPr>
          <w:rFonts w:cs="Arial Narrow" w:ascii="Arial Narrow" w:hAnsi="Arial Narrow"/>
        </w:rPr>
        <w:t xml:space="preserve"> – partner uvedie aktivitu, s realizáciou  ktorej príjem súvisí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Príjem vzniknutý dňa (Revenue incurred on – date)</w:t>
      </w:r>
      <w:r>
        <w:rPr>
          <w:rFonts w:cs="Arial Narrow" w:ascii="Arial Narrow" w:hAnsi="Arial Narrow"/>
        </w:rPr>
        <w:t xml:space="preserve"> – uvedie sa dátum pripísania príjmu na bankový účet resp. dátum vystavenia Príjmového pokladničného dokladu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>Dátum zaúčtovania príjmu (Date of accounting the revenue)</w:t>
      </w:r>
      <w:r>
        <w:rPr>
          <w:rFonts w:cs="Arial Narrow" w:ascii="Arial Narrow" w:hAnsi="Arial Narrow"/>
          <w:i/>
        </w:rPr>
        <w:t xml:space="preserve"> – </w:t>
      </w:r>
      <w:r>
        <w:rPr>
          <w:rFonts w:cs="Arial Narrow" w:ascii="Arial Narrow" w:hAnsi="Arial Narrow"/>
        </w:rPr>
        <w:t>uvedie sa dátum zaúčtovania príjmu, alebo dátum pripísania príjmu na bankový účet resp. dátum vystavenia Príjmového pokladničného dokladu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Celková suma generovaných príjmov v pôvodnej mene (Total amount of revenues generated original currency)</w:t>
      </w:r>
      <w:r>
        <w:rPr>
          <w:rFonts w:cs="Arial Narrow" w:ascii="Arial Narrow" w:hAnsi="Arial Narrow"/>
        </w:rPr>
        <w:t xml:space="preserve"> -  partner uvedie celkovú sumu príjmov generovaných z činnosti projektu v pôvodnej men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>Mena (Currency)</w:t>
      </w:r>
      <w:r>
        <w:rPr>
          <w:rFonts w:cs="Arial Narrow" w:ascii="Arial Narrow" w:hAnsi="Arial Narrow"/>
        </w:rPr>
        <w:t xml:space="preserve"> – uvedie partner skratku meny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Výmenný kurz (Exchange rate)</w:t>
      </w:r>
      <w:r>
        <w:rPr>
          <w:rFonts w:cs="Arial Narrow" w:ascii="Arial Narrow" w:hAnsi="Arial Narrow"/>
        </w:rPr>
        <w:t xml:space="preserve"> – uvedie partner podľa Príručky pre prijímateľa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Celková suma generovaných príjmov v EUR (Total amount of revenues generated EUR)</w:t>
      </w:r>
      <w:r>
        <w:rPr>
          <w:rFonts w:cs="Arial Narrow" w:ascii="Arial Narrow" w:hAnsi="Arial Narrow"/>
        </w:rPr>
        <w:t xml:space="preserve"> -     partner uvedie celkovú sumu príjmov generovaných z činnosti projektu v mene EUR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Celková suma čistých príjmov v pôvodnej mene (Total amount of net revenues original currency)</w:t>
      </w:r>
      <w:r>
        <w:rPr>
          <w:rFonts w:cs="Arial Narrow" w:ascii="Arial Narrow" w:hAnsi="Arial Narrow"/>
        </w:rPr>
        <w:t xml:space="preserve"> – partner uvedie výšku čistých príjmov, ktoré vypočíta ak od generovaných príjmov odpočíta výdavky, ktoré partnerovi vznikli realizáciou projektovej aktivity a nie sú súčasťou rozpočtu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 xml:space="preserve">Mena (Currency) </w:t>
      </w:r>
      <w:r>
        <w:rPr>
          <w:rFonts w:cs="Arial Narrow" w:ascii="Arial Narrow" w:hAnsi="Arial Narrow"/>
        </w:rPr>
        <w:t>– uvedie partner skratku meny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 xml:space="preserve">Výmenný kurz (Exchange rate) </w:t>
      </w:r>
      <w:r>
        <w:rPr>
          <w:rFonts w:cs="Arial Narrow" w:ascii="Arial Narrow" w:hAnsi="Arial Narrow"/>
        </w:rPr>
        <w:t>– uvedie partner podľa Príručky pre prijímateľa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 xml:space="preserve">Celková suma čistých príjmov v EUR </w:t>
      </w:r>
      <w:r>
        <w:rPr>
          <w:rFonts w:cs="Arial Narrow" w:ascii="Arial Narrow" w:hAnsi="Arial Narrow"/>
        </w:rPr>
        <w:t xml:space="preserve">- partner uvedie výšku čistých príjmov, ktoré vypočíta ak od generovaných príjmov odpočíta výdavky, ktoré partnerovi vznikli realizáciou projektovej aktivity a nie sú súčasťou rozpočtu. 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. Posledná časť ZDV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 Narrow" w:ascii="Arial Narrow" w:hAnsi="Arial Narrow"/>
          <w:i/>
        </w:rPr>
        <w:t>Dátum (Date)</w:t>
      </w:r>
      <w:r>
        <w:rPr>
          <w:rFonts w:cs="Arial Narrow" w:ascii="Arial Narrow" w:hAnsi="Arial Narrow"/>
        </w:rPr>
        <w:t xml:space="preserve"> – deň vypracovania ZDV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 Narrow" w:ascii="Arial Narrow" w:hAnsi="Arial Narrow"/>
          <w:i/>
        </w:rPr>
        <w:t>Podpis partnera a pečiatka (Signature and Stamp of the Partner)</w:t>
      </w:r>
      <w:r>
        <w:rPr>
          <w:rFonts w:cs="Arial Narrow" w:ascii="Arial Narrow" w:hAnsi="Arial Narrow"/>
        </w:rPr>
        <w:t xml:space="preserve"> – podpis štatutárneho zástupcu a pečiat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6"/>
        <w:szCs w:val="16"/>
      </w:rPr>
      <w:t>Príloha č. 5_Príručka pre prijímateľ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Arial Narrow" w:hAnsi="Arial Narrow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57:00Z</dcterms:created>
  <dc:creator>filipkova</dc:creator>
  <dc:description/>
  <cp:keywords/>
  <dc:language>en-US</dc:language>
  <cp:lastModifiedBy>hrasnova</cp:lastModifiedBy>
  <cp:lastPrinted>2009-12-01T10:47:00Z</cp:lastPrinted>
  <dcterms:modified xsi:type="dcterms:W3CDTF">2012-07-16T07:52:00Z</dcterms:modified>
  <cp:revision>25</cp:revision>
  <dc:subject/>
  <dc:title>Pokyny k vyplneniu zoznamu deklarovaných výdavkov</dc:title>
</cp:coreProperties>
</file>